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2672623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263956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047993164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